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Description de Poste  -  Profil Requis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  <w:lang w:val="fr-FR"/>
        </w:rPr>
      </w:pPr>
      <w:r>
        <w:rPr>
          <w:rFonts w:cs="Arial" w:ascii="Arial" w:hAnsi="Arial"/>
          <w:sz w:val="16"/>
          <w:szCs w:val="16"/>
          <w:u w:val="single"/>
          <w:lang w:val="fr-FR"/>
        </w:rPr>
      </w:r>
    </w:p>
    <w:p>
      <w:pPr>
        <w:pStyle w:val="Normal"/>
        <w:jc w:val="center"/>
        <w:rPr/>
      </w:pPr>
      <w:r>
        <w:rPr>
          <w:rFonts w:eastAsia="Wingdings 3" w:cs="Wingdings 3" w:ascii="Wingdings 3" w:hAnsi="Wingdings 3"/>
          <w:b/>
          <w:i/>
          <w:sz w:val="26"/>
          <w:szCs w:val="26"/>
          <w:lang w:val="fr-FR"/>
        </w:rPr>
        <w:t></w:t>
      </w:r>
      <w:r>
        <w:rPr>
          <w:rFonts w:eastAsia="Arial" w:cs="Arial" w:ascii="Arial" w:hAnsi="Arial"/>
          <w:b/>
          <w:i/>
          <w:sz w:val="26"/>
          <w:szCs w:val="26"/>
          <w:lang w:val="fr-FR"/>
        </w:rPr>
        <w:t xml:space="preserve"> </w:t>
      </w:r>
      <w:r>
        <w:rPr>
          <w:rFonts w:cs="Arial" w:ascii="Arial" w:hAnsi="Arial"/>
          <w:b/>
          <w:i/>
          <w:sz w:val="26"/>
          <w:szCs w:val="26"/>
          <w:lang w:val="fr-FR"/>
        </w:rPr>
        <w:t xml:space="preserve">Directeur y Professeur de l’ETAP, Ecole Technique d’Eau Potable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Arial" w:hAnsi="Arial"/>
          <w:b/>
          <w:i/>
          <w:sz w:val="20"/>
          <w:szCs w:val="20"/>
          <w:lang w:val="fr-FR"/>
        </w:rPr>
        <w:t>Río Blanco, Nicaragua</w:t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b/>
          <w:b/>
          <w:i/>
          <w:i/>
          <w:sz w:val="16"/>
          <w:szCs w:val="16"/>
          <w:lang w:val="fr-FR"/>
        </w:rPr>
      </w:pPr>
      <w:r>
        <w:rPr>
          <w:rFonts w:cs="Arial" w:ascii="Arial" w:hAnsi="Arial"/>
          <w:b/>
          <w:i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600" w:after="360"/>
        <w:rPr>
          <w:rFonts w:ascii="Arial" w:hAnsi="Arial" w:cs="Arial"/>
          <w:smallCaps/>
          <w:sz w:val="28"/>
          <w:szCs w:val="28"/>
          <w:lang w:val="fr-FR"/>
        </w:rPr>
      </w:pPr>
      <w:r>
        <w:rPr>
          <w:rFonts w:cs="Arial" w:ascii="Arial" w:hAnsi="Arial"/>
          <w:smallCaps/>
          <w:sz w:val="28"/>
          <w:szCs w:val="28"/>
          <w:lang w:val="fr-FR"/>
        </w:rPr>
        <w:t>Responsabilités y Tâch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 la Form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’assurer de l’accomplissement de l’Itinéraire de Formation ainsi que du contenu de tous les modules suivant le livre de cours étab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>Suivre le planning de cours établi de l’ETA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, en tant que professeur, intégralement les modules suivants :</w:t>
        <w:tab/>
        <w:tab/>
        <w:tab/>
      </w:r>
      <w:r>
        <w:rPr>
          <w:i/>
          <w:sz w:val="26"/>
          <w:szCs w:val="26"/>
          <w:lang w:val="fr-FR"/>
        </w:rPr>
        <w:t xml:space="preserve">▪ </w:t>
      </w:r>
      <w:r>
        <w:rPr>
          <w:i/>
          <w:sz w:val="23"/>
          <w:szCs w:val="23"/>
          <w:lang w:val="fr-FR"/>
        </w:rPr>
        <w:t xml:space="preserve">Mathématiques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Communication Techniqu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Physique y Hydraulique</w:t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 xml:space="preserve">Dessin Techniqu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Design d’Adduction d’eau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Assainissement Rural</w:t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 xml:space="preserve">Formulation de projet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Informatiqu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i/>
          <w:i/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, en tant que professeur, la partie théorique des modules suivants :</w:t>
        <w:tab/>
        <w:tab/>
        <w:tab/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Topographie et Cartographi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Matériaux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Design de Captation d’eau </w:t>
        <w:tab/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>Diagnostic de Fonctionnement, Maintenance y Durabilité</w:t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Coordonner avec le personnel d’Agua Para La Vida (APLV) les sorties sur le terrain et les interventions des promoteurs pour les modules : </w:t>
        <w:tab/>
        <w:tab/>
        <w:tab/>
        <w:tab/>
        <w:tab/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Pratiques Terrain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Autres Composantes de proje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’assurer de la conservation de l’accréditation de l’école à l’Institut National de Technologie (INATEC) nicaraguay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intenir la bonne réputation de l’école dans le pay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Appuyer le processus de recherches de fond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emettre à temps les documents sollicités par les donateurs: propositions de projets, rapports intermédiaires et rapports finaux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Gérer les dépenses de l’école selon le budge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éaliser la comptabilité de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Réaliser le recrutement des nouveaux étudiant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 xml:space="preserve">Mener un suivi précis des activités de l’école: cours réalisés, nombre d’heures, notes, dépenses…etc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a maintenance du matériel informatiqu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Veiller au respect du règlement interne ainsi qu’au règlement de bourse de l’école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/>
      </w:pPr>
      <w:r>
        <w:rPr>
          <w:b/>
          <w:smallCaps/>
          <w:lang w:val="fr-FR"/>
        </w:rPr>
        <w:t>Responsable du Bâtiment de l’ETA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a maintenance extérieur et intérieur de l’école: assurer la propreté du bâtiment de manière quotidienne et les petites réparati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es investissements nécessaires: proposer et mettre en place, après validation de la direction d’APLV, tout investissement plus important qui soit nécessaire à la maintenance et/ou au développement de l’éc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s Étudiant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Surveiller le bon comportement des étudiants au sein de l’école et s’assurer de leur bon comportement pendant les pratiques terrain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que les étudiants respectent le bâtiment ainsi que le matériel de l’école et participent à sa propreté et maintenan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ppuyer les étudiants dans l’organisation quotidienne de la vie à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Impulser et maintenir une ambiance de respect mutuel et d’entre aide entre les étudiants et envers le directeur et professeu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Assurer une ambiance de travail au sein de l’éco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600" w:after="360"/>
        <w:rPr>
          <w:rFonts w:ascii="Arial" w:hAnsi="Arial" w:cs="Arial"/>
          <w:smallCaps/>
          <w:sz w:val="28"/>
          <w:szCs w:val="28"/>
          <w:lang w:val="fr-FR"/>
        </w:rPr>
      </w:pPr>
      <w:r>
        <w:rPr>
          <w:rFonts w:cs="Arial" w:ascii="Arial" w:hAnsi="Arial"/>
          <w:smallCaps/>
          <w:sz w:val="28"/>
          <w:szCs w:val="28"/>
          <w:lang w:val="fr-FR"/>
        </w:rPr>
        <w:t>Compétences et Qualités requis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Compétences et Qualités Indispensabl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Niveau d’Ingénieur avec une composante Hydraulique dans votre form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Espagnol couran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Formation et/où expérience dans le domaine du développement de projets d’eau potable et assainissement dans les pays du Sud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uriosité et volonté d’apprendre de nouvelles connaissances et outils techniqu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Patience y investissement personnel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turité dans la gestion de ses relations humain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à gérer un groupe de jeunes adult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de rigueur et d’organis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de trava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Compétences et Qualités préféré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Formation et/ou expérience comme professeur ou dans le domaine de l’éducation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Topograph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intenance d’ordinateu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>Maîtrise d’AutoC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48615</wp:posOffset>
                </wp:positionV>
                <wp:extent cx="5714365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spacing w:before="80" w:after="0"/>
                              <w:ind w:left="426" w:hanging="0"/>
                              <w:rPr>
                                <w:smallCaps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  <w:t>Contac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spacing w:before="80" w:after="0"/>
                              <w:ind w:left="426" w:hanging="0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  <w:lang w:val="es-ES_tradnl"/>
                              </w:rPr>
                              <w:t>Agua Para La Vida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s-ES_tradnl"/>
                                </w:rPr>
                                <w:t>www.aplv.org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s-ES_tradnl"/>
                                </w:rPr>
                                <w:t>aplv@aplv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ind w:left="426" w:hanging="0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Gilles Corcos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, Directeur Technique et Exécutif</w:t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fr-FR"/>
                                </w:rPr>
                                <w:t>gilcorc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 bis, rue Notre Da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me des Champs 75006 Paris, F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 : (0033) 1 46 33 47 63</w:t>
                              <w:tab/>
                              <w:t>(0033) 4 76 45 19 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74.5pt;mso-wrap-distance-left:9.05pt;mso-wrap-distance-right:9.05pt;mso-wrap-distance-top:0pt;mso-wrap-distance-bottom:0pt;margin-top:27.4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spacing w:before="80" w:after="0"/>
                        <w:ind w:left="426" w:hanging="0"/>
                        <w:rPr>
                          <w:smallCaps/>
                          <w:sz w:val="20"/>
                          <w:szCs w:val="20"/>
                          <w:u w:val="single"/>
                          <w:lang w:val="es-ES_tradnl"/>
                        </w:rPr>
                      </w:pPr>
                      <w:r>
                        <w:rPr>
                          <w:smallCaps/>
                          <w:sz w:val="20"/>
                          <w:szCs w:val="20"/>
                          <w:u w:val="single"/>
                          <w:lang w:val="es-ES_tradnl"/>
                        </w:rPr>
                        <w:t>Contac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spacing w:before="80" w:after="0"/>
                        <w:ind w:left="426" w:hanging="0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  <w:lang w:val="es-ES_tradnl"/>
                        </w:rPr>
                        <w:t>Agua Para La Vida</w:t>
                      </w:r>
                      <w:r>
                        <w:rPr>
                          <w:sz w:val="20"/>
                          <w:szCs w:val="20"/>
                          <w:lang w:val="es-ES_tradnl"/>
                        </w:rPr>
                        <w:tab/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s-ES_tradnl"/>
                          </w:rPr>
                          <w:t>www.aplv.org</w:t>
                        </w:r>
                      </w:hyperlink>
                      <w:r>
                        <w:rPr>
                          <w:sz w:val="20"/>
                          <w:szCs w:val="20"/>
                          <w:lang w:val="es-ES_tradnl"/>
                        </w:rPr>
                        <w:tab/>
                        <w:tab/>
                        <w:tab/>
                        <w:tab/>
                        <w:tab/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s-ES_tradnl"/>
                          </w:rPr>
                          <w:t>aplv@aplv.org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ind w:left="426" w:hanging="0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Gilles Corcos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, Directeur Technique et Exécutif</w:t>
                        <w:tab/>
                        <w:tab/>
                        <w:tab/>
                        <w:tab/>
                        <w:tab/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fr-FR"/>
                          </w:rPr>
                          <w:t>gilcorc@gmail.com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ind w:left="42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 bis, rue Notre Da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me des Champs 75006 Paris, FR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 : (0033) 1 46 33 47 63</w:t>
                        <w:tab/>
                        <w:t>(0033) 4 76 45 19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560" w:right="1558" w:gutter="0" w:header="709" w:top="1418" w:footer="0" w:bottom="1418"/>
      <w:pgBorders w:display="allPages" w:offsetFrom="page">
        <w:bottom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Gentium Book Basic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580" w:leader="none"/>
        <w:tab w:val="center" w:pos="5670" w:leader="none"/>
        <w:tab w:val="right" w:pos="8504" w:leader="none"/>
      </w:tabs>
      <w:spacing w:before="0" w:after="240"/>
      <w:ind w:left="2977" w:hanging="0"/>
      <w:rPr>
        <w:lang w:val="fr-FR"/>
      </w:rPr>
    </w:pPr>
    <w:r>
      <w:object w:dxaOrig="1891" w:dyaOrig="15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pt;margin-top:1.9pt;width:54pt;height:44.2pt;mso-wrap-distance-left:9.35pt;mso-wrap-distance-right:9.3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936012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32485</wp:posOffset>
              </wp:positionH>
              <wp:positionV relativeFrom="paragraph">
                <wp:posOffset>264795</wp:posOffset>
              </wp:positionV>
              <wp:extent cx="47529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0.85pt" to="439.75pt,20.8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pacing w:val="38"/>
        <w:sz w:val="20"/>
        <w:szCs w:val="20"/>
        <w:lang w:val="fr-FR"/>
      </w:rPr>
      <w:t xml:space="preserve"> </w:t>
    </w:r>
    <w:r>
      <w:rPr>
        <w:b/>
        <w:color w:val="333399"/>
        <w:spacing w:val="38"/>
        <w:sz w:val="18"/>
        <w:szCs w:val="18"/>
        <w:lang w:val="fr-FR"/>
      </w:rPr>
      <w:t>Agua Para La Vida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lang w:val="fr-FR"/>
      </w:rPr>
      <w:t xml:space="preserve"> 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sz w:val="20"/>
        <w:szCs w:val="20"/>
        <w:lang w:val="fr-FR"/>
      </w:rPr>
      <w:t xml:space="preserve">– 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lang w:val="fr-FR"/>
      </w:rPr>
      <w:t>ETAP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sz w:val="20"/>
        <w:szCs w:val="20"/>
        <w:lang w:val="fr-FR"/>
      </w:rPr>
      <w:t xml:space="preserve"> </w:t>
    </w:r>
  </w:p>
  <w:p>
    <w:pPr>
      <w:pStyle w:val="Header"/>
      <w:ind w:left="1276" w:hanging="0"/>
      <w:jc w:val="center"/>
      <w:rPr>
        <w:rFonts w:ascii="Copperplate Gothic Light;Gentium Book Basic" w:hAnsi="Copperplate Gothic Light;Gentium Book Basic" w:cs="Copperplate Gothic Light;Gentium Book Basic"/>
        <w:color w:val="333399"/>
        <w:spacing w:val="6"/>
        <w:kern w:val="2"/>
        <w:sz w:val="15"/>
        <w:szCs w:val="15"/>
        <w:lang w:val="fr-FR"/>
      </w:rPr>
    </w:pP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Eau et Assainissement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>•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 Santé et Hygiène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• 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Reforestation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>•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 Formation Technique</w:t>
    </w:r>
  </w:p>
  <w:p>
    <w:pPr>
      <w:pStyle w:val="Header"/>
      <w:tabs>
        <w:tab w:val="center" w:pos="4252" w:leader="none"/>
        <w:tab w:val="center" w:pos="5580" w:leader="none"/>
        <w:tab w:val="right" w:pos="8504" w:leader="none"/>
      </w:tabs>
      <w:spacing w:before="120" w:after="0"/>
      <w:rPr>
        <w:rFonts w:ascii="Copperplate Gothic Light;Gentium Book Basic" w:hAnsi="Copperplate Gothic Light;Gentium Book Basic" w:cs="Copperplate Gothic Light;Gentium Book Basic"/>
        <w:b/>
        <w:b/>
        <w:color w:val="000080"/>
        <w:spacing w:val="28"/>
        <w:kern w:val="2"/>
        <w:sz w:val="16"/>
        <w:szCs w:val="16"/>
        <w:lang w:val="fr-FR" w:eastAsia="en-US"/>
      </w:rPr>
    </w:pPr>
    <w:r>
      <w:rPr>
        <w:rFonts w:cs="Copperplate Gothic Light;Gentium Book Basic" w:ascii="Copperplate Gothic Light;Gentium Book Basic" w:hAnsi="Copperplate Gothic Light;Gentium Book Basic"/>
        <w:b/>
        <w:color w:val="000080"/>
        <w:spacing w:val="28"/>
        <w:kern w:val="2"/>
        <w:sz w:val="16"/>
        <w:szCs w:val="16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7405</wp:posOffset>
              </wp:positionH>
              <wp:positionV relativeFrom="paragraph">
                <wp:posOffset>69215</wp:posOffset>
              </wp:positionV>
              <wp:extent cx="47517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15pt,5.45pt" to="439.25pt,5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color w:val="000080"/>
        <w:sz w:val="10"/>
        <w:szCs w:val="10"/>
        <w:lang w:val="fr-FR"/>
      </w:rPr>
    </w:pPr>
    <w:r>
      <w:rPr>
        <w:color w:val="000080"/>
        <w:sz w:val="10"/>
        <w:szCs w:val="10"/>
        <w:lang w:val="fr-FR"/>
      </w:rPr>
    </w:r>
  </w:p>
  <w:p>
    <w:pPr>
      <w:pStyle w:val="Header"/>
      <w:rPr>
        <w:sz w:val="10"/>
        <w:szCs w:val="10"/>
        <w:lang w:val="fr-FR"/>
      </w:rPr>
    </w:pPr>
    <w:r>
      <w:rPr>
        <w:sz w:val="10"/>
        <w:szCs w:val="1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8"/>
        <w:i w:val="false"/>
        <w:b/>
        <w:color w:val="000000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8"/>
        <w:i w:val="false"/>
        <w:b/>
        <w:color w:val="000000"/>
      </w:rPr>
    </w:lvl>
    <w:lvl w:ilvl="1">
      <w:start w:val="1"/>
      <w:numFmt w:val="bullet"/>
      <w:lvlText w:val=""/>
      <w:lvlJc w:val="left"/>
      <w:pPr>
        <w:tabs>
          <w:tab w:val="num" w:pos="1701"/>
        </w:tabs>
        <w:ind w:left="1440" w:hanging="360"/>
      </w:pPr>
      <w:rPr>
        <w:rFonts w:ascii="Wingdings 3" w:hAnsi="Wingdings 3" w:cs="Wingdings 3" w:hint="default"/>
        <w:sz w:val="18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8"/>
    </w:rPr>
  </w:style>
  <w:style w:type="character" w:styleId="WW8Num3z1">
    <w:name w:val="WW8Num3z1"/>
    <w:qFormat/>
    <w:rPr>
      <w:rFonts w:ascii="Wingdings 3" w:hAnsi="Wingdings 3" w:cs="Wingdings 3"/>
      <w:b w:val="false"/>
      <w:i w:val="false"/>
      <w:color w:val="000000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8"/>
    </w:rPr>
  </w:style>
  <w:style w:type="character" w:styleId="WW8Num4z1">
    <w:name w:val="WW8Num4z1"/>
    <w:qFormat/>
    <w:rPr>
      <w:rFonts w:ascii="Wingdings 3" w:hAnsi="Wingdings 3" w:cs="Wingdings 3"/>
      <w:b w:val="false"/>
      <w:i w:val="false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28"/>
    </w:rPr>
  </w:style>
  <w:style w:type="character" w:styleId="WW8Num5z1">
    <w:name w:val="WW8Num5z1"/>
    <w:qFormat/>
    <w:rPr>
      <w:rFonts w:ascii="Wingdings 3" w:hAnsi="Wingdings 3" w:cs="Wingdings 3"/>
      <w:b w:val="false"/>
      <w:i w:val="false"/>
      <w:color w:val="000000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lv.org/" TargetMode="External"/><Relationship Id="rId3" Type="http://schemas.openxmlformats.org/officeDocument/2006/relationships/hyperlink" Target="mailto:aplv@aplv.org" TargetMode="External"/><Relationship Id="rId4" Type="http://schemas.openxmlformats.org/officeDocument/2006/relationships/hyperlink" Target="mailto:gilcorc@gmail.com" TargetMode="External"/><Relationship Id="rId5" Type="http://schemas.openxmlformats.org/officeDocument/2006/relationships/hyperlink" Target="http://www.aplv.org/" TargetMode="External"/><Relationship Id="rId6" Type="http://schemas.openxmlformats.org/officeDocument/2006/relationships/hyperlink" Target="mailto:aplv@aplv.org" TargetMode="External"/><Relationship Id="rId7" Type="http://schemas.openxmlformats.org/officeDocument/2006/relationships/hyperlink" Target="mailto:gilcorc@gmail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36:00Z</dcterms:created>
  <dc:creator>ETAP PC 5</dc:creator>
  <dc:description/>
  <cp:keywords/>
  <dc:language>en-US</dc:language>
  <cp:lastModifiedBy>SCD</cp:lastModifiedBy>
  <dcterms:modified xsi:type="dcterms:W3CDTF">2012-07-06T10:36:00Z</dcterms:modified>
  <cp:revision>2</cp:revision>
  <dc:subject/>
  <dc:title>Descripción de Puesto</dc:title>
</cp:coreProperties>
</file>